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9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0    100    200    300    40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36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avid says the time is “8 o’clock in the morning”. Which of these means the same thing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8 noon        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 am          </w:t>
            </w: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8 pm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8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4 x 3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ut these in order, larg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7    478    874    7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24 ÷ 8 = 3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240 ÷ 8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How many days are in a yea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36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36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4. Draw an arrow to estimate 7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80 ÷           = 2 x 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Tom counts up in 100s starting from 300. What will his 4</w:t>
            </w:r>
            <w:r>
              <w:rPr>
                <w:rFonts w:cs="Calibri" w:ascii="Calibri" w:hAnsi="Calibri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Cs w:val="20"/>
              </w:rPr>
              <w:t xml:space="preserve"> number be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50165</wp:posOffset>
                      </wp:positionV>
                      <wp:extent cx="257175" cy="41529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1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3.95pt;width:20.2pt;height:3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3970</wp:posOffset>
                      </wp:positionV>
                      <wp:extent cx="354330" cy="468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25092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.1pt;width:27.9pt;height:36.9pt" coordorigin="1793,22" coordsize="558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93;top:22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37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26035</wp:posOffset>
                      </wp:positionV>
                      <wp:extent cx="354330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9560" y="23904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55pt;margin-top:2.05pt;width:27.9pt;height:36.9pt" coordorigin="2391,41" coordsize="558,738">
                      <v:shape id="shape_0" stroked="f" o:allowincell="t" style="position:absolute;left:2391;top:4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16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5. What i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91135</wp:posOffset>
                      </wp:positionV>
                      <wp:extent cx="354330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-12240"/>
                                  <a:ext cx="185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65pt;margin-top:15.05pt;width:27.9pt;height:36.9pt" coordorigin="913,301" coordsize="558,738">
                      <v:shape id="shape_0" stroked="f" o:allowincell="t" style="position:absolute;left:913;top:30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57;top:282;width:2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3175</wp:posOffset>
                      </wp:positionV>
                      <wp:extent cx="18478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0.25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fraction?            ,          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On the grid draw a hexagon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175</wp:posOffset>
                  </wp:positionV>
                  <wp:extent cx="2072640" cy="76835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418" b="62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714 -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9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5.9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6.8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.8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6.7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0815</wp:posOffset>
                      </wp:positionV>
                      <wp:extent cx="19875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3.55pt;margin-top:13.4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323215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5.55pt;margin-top:25.4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9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8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7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6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Shad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counter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93 + 49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573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35pt;margin-top:20.7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8275" cy="79375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79200"/>
                                <a:chOff x="0" y="0"/>
                                <a:chExt cx="1438200" cy="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80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46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334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12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20.7pt;width:113.25pt;height:6.25pt" coordorigin="847,414" coordsize="2265,125">
                      <v:shape id="shape_0" stroked="t" o:allowincell="t" style="position:absolute;left:847;top:414;width:2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63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7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0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330200</wp:posOffset>
                      </wp:positionV>
                      <wp:extent cx="1270" cy="189865"/>
                      <wp:effectExtent l="37465" t="0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9pt;margin-top:26pt;width:0.05pt;height:14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1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24. No. of tyres sold one weekend</w:t>
            </w:r>
            <w:r>
              <w:rPr/>
              <w:t>:</w:t>
            </w:r>
          </w:p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2751"/>
            </w:tblGrid>
            <w:tr>
              <w:trPr/>
              <w:tc>
                <w:tcPr>
                  <w:tcW w:w="3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Key: 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   means 4 tyres</w:t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Saturday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0" w:after="0"/>
                    <w:rPr>
                      <w:rFonts w:ascii="Calibri" w:hAnsi="Calibri" w:cs="Calibri"/>
                      <w:sz w:val="2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300" simplePos="0" locked="0" layoutInCell="1" allowOverlap="1" relativeHeight="52">
                            <wp:simplePos x="0" y="0"/>
                            <wp:positionH relativeFrom="column">
                              <wp:posOffset>100901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188595" cy="188595"/>
                            <wp:effectExtent l="5080" t="5080" r="0" b="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8640" cy="188640"/>
                                      <a:chOff x="0" y="0"/>
                                      <a:chExt cx="188640" cy="188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1440" cy="18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90720" y="91440"/>
                                        <a:ext cx="9324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97200"/>
                                        <a:ext cx="921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90720" y="91440"/>
                                        <a:ext cx="1800" cy="925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79.45pt;margin-top:1.9pt;width:14.85pt;height:14.85pt" coordorigin="1589,38" coordsize="297,297">
                            <v:oval id="shape_0" fillcolor="white" stroked="t" o:allowincell="t" style="position:absolute;left:1589;top:38;width:285;height:28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1732;top:182;width:146;height:2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rect id="shape_0" fillcolor="white" stroked="f" o:allowincell="t" style="position:absolute;left:1741;top:191;width:144;height:14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1732;top:182;width:2;height:144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Sunday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 tyres were sold on Sunday. Show this.</w:t>
            </w:r>
          </w:p>
          <w:p>
            <w:pPr>
              <w:pStyle w:val="Normal"/>
              <w:spacing w:before="6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5. How many tyres were sold on Saturday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8. Write a sum to check 89 - 65 = 24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1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9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24           65           89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91440</wp:posOffset>
                      </wp:positionV>
                      <wp:extent cx="767715" cy="364490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7880" cy="364320"/>
                                <a:chOff x="0" y="0"/>
                                <a:chExt cx="767880" cy="36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16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8216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18216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15pt;margin-top:7.2pt;width:60.4pt;height:28.7pt" coordorigin="2603,144" coordsize="1208,574">
                      <v:rect id="shape_0" stroked="t" o:allowincell="t" style="position:absolute;left:2603;top:144;width:405;height:2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03;top:431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999;top:144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999;top:431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6;top:144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6;top:431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six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fter spending 56p, Sue still has 44p left. How much did she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3020</wp:posOffset>
                      </wp:positionV>
                      <wp:extent cx="369570" cy="4686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44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6pt;width:29.1pt;height:36.9pt" coordorigin="1809,52" coordsize="582,738">
                      <v:shape id="shape_0" stroked="f" o:allowincell="t" style="position:absolute;left:1809;top:5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37;top:409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925</wp:posOffset>
                      </wp:positionV>
                      <wp:extent cx="369570" cy="4686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80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.75pt;width:29.1pt;height:36.9pt" coordorigin="2520,55" coordsize="582,738">
                      <v:shape id="shape_0" stroked="f" o:allowincell="t" style="position:absolute;left:2520;top:55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648;top:412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+ 412 = 724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8:56:00Z</dcterms:modified>
  <cp:revision>91</cp:revision>
  <dc:subject/>
  <dc:title>Level 4 Test 1</dc:title>
</cp:coreProperties>
</file>